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11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Start w:id="2" w:name="_Hlk197939921"/>
      <w:bookmarkStart w:id="3" w:name="_Hlk206677347"/>
      <w:bookmarkEnd w:id="1"/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ення змін до Програми фінансової підтримки Комунального некомерційного підприємств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«Центр первинної медико-санітарної допомоги Гайсинської міської ради» для забезпечення збереження  здоров′я  громадян   Гайсинщини  на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2022 -  2026 роки</w:t>
      </w:r>
      <w:bookmarkEnd w:id="2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16:00Z</dcterms:created>
  <dc:creator>User-ST</dc:creator>
  <dc:description/>
  <cp:keywords/>
  <dc:language>en-US</dc:language>
  <cp:lastModifiedBy>Grudz</cp:lastModifiedBy>
  <cp:lastPrinted>2025-12-24T11:30:00Z</cp:lastPrinted>
  <dcterms:modified xsi:type="dcterms:W3CDTF">2025-12-24T09:30:00Z</dcterms:modified>
  <cp:revision>4</cp:revision>
  <dc:subject/>
  <dc:title/>
</cp:coreProperties>
</file>